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 addition for P2DOT84/CMD  - SHAREWARE - $15 to each of the authors</w:t>
        <w:t>by</w:t>
        <w:t>Robert M. Doerr</w:t>
        <w:t>39 McFarland Drive</w:t>
        <w:t>Rolla, MO  65401-3828</w:t>
        <w:t>(314) 364-1275</w:t>
        <w:t>and</w:t>
        <w:t>Paul F. Barnett</w:t>
        <w:t>3036 Elmwood Drive</w:t>
        <w:t>Henderson, KY  42420</w:t>
        <w:t>(502) 827-9618</w:t>
        <w:t>P2DOTx/CMD is Paul F. Barnett's copyrighted program set that converts PRINTMASTER and PRINT SHOP graphics icons to the format of DOTWRITER.  P2DOTx/CMD programs run in the Mod III mode.</w:t>
        <w:t>P2DOT84/CMD is Robert M. Doerr's Mod. 4 adaptation of Paul Barnett's P2DOT8/CMD, which is outstanding in its retention of defaults.</w:t>
        <w:t>P2DOT84/CMD performs the same operations, converting PRINT SHOP and PRINTMASTER graphics icons to DOTWRITER format, as does P2DOT8/CMD, but P2DOT84/CMD runs in the Mod 4 mode under DOS 6.x.  See Barnett's documention for P2DOTx/CMD, which is entirely applicable to P2DOT84/CMD, except P2DOT84/CMD displays the entire icons.  As yet, there is no known Mod 4 version of P2DOT7/CMD.</w:t>
        <w:t>The intent in developing P2DOT84/CMD is to enable and facilitate a new strategy for Mod 4 users working with the numerous icons now available for use with DOTWRITER.  Rather than store the icons in many files of 52 icons or fewer, one can store them, unconverted, in files corresponding to the original PRINTMASTER or PRINT SHOP files, or in lengthy, preferably PRINT SHOP-type, files, and convert the icons needed for a job, including inverted, mirrored, or reversed ones, in a special, probably temporary, file for the job.  Maintenance of a very good catalog of iocns in the unconverted files is necessary.  It would be complex to store 1600 icons, with all combinations of inversion, mirroring, and reversal, but with P2DOT84/CMD one can readily generate a special file of such icons converted for a job.  NOTE that the related programs, the file organizer ICONMOVR/CMD and icon creator/editor ICONEDIT/CMD are for PRINT SHOP.</w:t>
        <w:t>In particlular, using Double Duty, one can use one bank for icon conversions, then for creation of the ASCII file, and the other bank for DOTWRITER, returning as needed to the ASCII editor.  It would also be easy to return to P2DOT84/CMD in one bank, then convert and add additional icons to the special file, and return to the ASCII editor.  Bank 3 serves for library commands, especially DIR.</w:t>
        <w:t>USE</w:t>
        <w:t>At DOS Ready, command P2DOT84.</w:t>
        <w:t>The program prompts the user to mount the PRINT SHOP or PRINTMASTER graphics disk.  The program prompts the user to select the graphics file to be worked on.  The program prompts the user to select the icon to be worked upon.  The menu next to the icon then provides means for it to be inverted, reversed, mirrored, and any combination, to go to another icon, or to convert it (to DOTWRITER).  If the convert option is selected, the program prompts the user to install the DOTWRITER disk, then prompts for the DOTWRITER file, and places the icon at the end of that file, unless the file is full (52 icons), and displays the keyboard character that corresponds to that icon.  Then the program prompts the user to install the graphics disk, to 'start o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